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8"/>
        </w:rPr>
        <w:t>THE BIG 5 DUBAI FUARI</w:t>
        <w:br/>
      </w:r>
      <w:r>
        <w:rPr>
          <w:rFonts w:cs="Trebuchet MS" w:ascii="Trebuchet MS" w:hAnsi="Trebuchet MS"/>
          <w:b/>
          <w:sz w:val="18"/>
        </w:rPr>
        <w:t>25-28 KASIM 2013</w:t>
      </w:r>
      <w:r>
        <w:rPr>
          <w:rFonts w:cs="Trebuchet MS" w:ascii="Trebuchet MS" w:hAnsi="Trebuchet MS"/>
          <w:b/>
        </w:rPr>
        <w:br/>
      </w:r>
      <w:r>
        <w:rPr>
          <w:rFonts w:cs="Trebuchet MS" w:ascii="Trebuchet MS" w:hAnsi="Trebuchet MS"/>
          <w:b/>
          <w:sz w:val="24"/>
        </w:rPr>
        <w:t>İTHİB “İNŞAATTA TEKNİK TEKSTİLLER” KATALOGU</w:t>
        <w:br/>
        <w:t>FİRMA BİLGİ FORMU</w:t>
        <w:br/>
      </w:r>
    </w:p>
    <w:p>
      <w:pPr>
        <w:pStyle w:val="Normal"/>
        <w:rPr/>
      </w:pPr>
      <w:r>
        <w:rPr/>
        <w:t>Firma Katalog Bilgileri:</w:t>
      </w:r>
    </w:p>
    <w:tbl>
      <w:tblPr>
        <w:tblW w:w="874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5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COMPANY NAME </w:t>
              <w:b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ddres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hon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+90 (. . .) . . .  . . . 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ax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+90 (. . .) . . .  . . . 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ebsit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ww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Product Range / Descrip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rade Contact Pers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874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142"/>
      </w:tblGrid>
      <w:tr>
        <w:trPr/>
        <w:tc>
          <w:tcPr>
            <w:tcW w:w="4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  <w:t>Formu Dolduran Yetkilinin Adı, Soyadı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  <w:t>İmza, Kaş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br/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sz w:val="18"/>
      </w:rPr>
      <w:t>Form gönderimi için:</w:t>
      <w:br/>
      <w:t xml:space="preserve"> İTKİB Fuarlar ve Tanıtım Şubesi / Oguzhan Emir</w:t>
      <w:br/>
      <w:t>Tel: 0212 454 03453   –    Faks: 212 454 0417   –   E-posta:  fairs@itkib.org.tr   /   oguzhane@itkib.org.t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2"/>
      <w:szCs w:val="22"/>
    </w:rPr>
  </w:style>
  <w:style w:type="character" w:styleId="CharChar">
    <w:name w:val=" Char Char"/>
    <w:basedOn w:val="VarsaylanParagrafYazTipi"/>
    <w:qFormat/>
    <w:rPr>
      <w:sz w:val="22"/>
      <w:szCs w:val="22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1:00Z</dcterms:created>
  <dc:creator>oguzhane</dc:creator>
  <dc:description/>
  <cp:keywords/>
  <dc:language>en-US</dc:language>
  <cp:lastModifiedBy>fundaa</cp:lastModifiedBy>
  <cp:lastPrinted>2013-09-10T14:16:00Z</cp:lastPrinted>
  <dcterms:modified xsi:type="dcterms:W3CDTF">2013-09-13T11:11:00Z</dcterms:modified>
  <cp:revision>2</cp:revision>
  <dc:subject/>
  <dc:title>THE BIG 5 DUBAI FUARI</dc:title>
</cp:coreProperties>
</file>